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80"/>
        <w:ind w:left="2008" w:right="1716" w:hanging="0"/>
        <w:jc w:val="center"/>
        <w:rPr/>
      </w:pPr>
      <w:r>
        <w:rPr>
          <w:b/>
          <w:i/>
        </w:rPr>
        <w:t>Blueprint</w:t>
      </w:r>
      <w:r>
        <w:rPr>
          <w:b/>
          <w:i/>
          <w:spacing w:val="-1"/>
        </w:rPr>
        <w:t xml:space="preserve"> </w:t>
      </w:r>
      <w:r>
        <w:rPr>
          <w:b/>
        </w:rPr>
        <w:t>Intensi Berwirausah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29385</wp:posOffset>
                </wp:positionV>
                <wp:extent cx="5128895" cy="419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419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18"/>
                              <w:gridCol w:w="1704"/>
                              <w:gridCol w:w="2220"/>
                              <w:gridCol w:w="1380"/>
                              <w:gridCol w:w="1635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spek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ndikator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o. Ai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avourabel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nfavourab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engaruh sikap kearah perilaku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emiliki pandangan yang positif terhadap wirausaha.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, 6, 11, 16, 2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, 9, 13, 18, 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orma subjektif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Keyakinan seseorang bahwa lingkungan sosial mendukung seseorang untuk berwirausaha.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 7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ersepsi kontrol perilaku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emiliki persepsi tentang kemudahan untuk memulai usaha baru atau berwirausaha.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 8, 12, 17, 21, 24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, 10, 15, 19, 23, 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330.1pt;mso-wrap-distance-left:9pt;mso-wrap-distance-right:9pt;mso-wrap-distance-top:0pt;mso-wrap-distance-bottom:0pt;margin-top:112.55pt;mso-position-vertical-relative:page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18"/>
                        <w:gridCol w:w="1704"/>
                        <w:gridCol w:w="2220"/>
                        <w:gridCol w:w="1380"/>
                        <w:gridCol w:w="1635"/>
                        <w:gridCol w:w="720"/>
                      </w:tblGrid>
                      <w:tr>
                        <w:trPr/>
                        <w:tc>
                          <w:tcPr>
                            <w:tcW w:w="41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spek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dikator</w:t>
                            </w:r>
                          </w:p>
                        </w:tc>
                        <w:tc>
                          <w:tcPr>
                            <w:tcW w:w="301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. Aitem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avourabel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favourabel</w:t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engaruh sikap kearah perilaku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emiliki pandangan yang positif terhadap wirausaha.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, 6, 11, 16, 2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, 9, 13, 18, 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rma subjektif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Keyakinan seseorang bahwa lingkungan sosial mendukung seseorang untuk berwirausaha.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 7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ersepsi kontrol perilaku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emiliki persepsi tentang kemudahan untuk memulai usaha baru atau berwirausaha.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 8, 12, 17, 21, 24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, 10, 15, 19, 23, 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eprint intensi berwirausah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02:00Z</dcterms:created>
  <dc:creator>HP</dc:creator>
  <dc:description/>
  <cp:keywords/>
  <dc:language>en-US</dc:language>
  <cp:lastModifiedBy>HP</cp:lastModifiedBy>
  <dcterms:modified xsi:type="dcterms:W3CDTF">2024-09-12T14:03:00Z</dcterms:modified>
  <cp:revision>1</cp:revision>
  <dc:subject/>
  <dc:title/>
</cp:coreProperties>
</file>